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234690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3800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516658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44581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