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507286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407383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