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77047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300004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95995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72772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