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3965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519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6116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6163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