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966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353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57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235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