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intuitionistic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CONTR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REWRITE_RULE[ARITH] (ASSUME `1 = 0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1 = 0 |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TR `Russell:Person = Pope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1 = 0 |- Russell =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TR, CONTR_TAC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