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INSERT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(x INSERT 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