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POW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(&amp; 0) &lt; x ==&gt; (ln(x pow n) = (&amp; n) * (l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