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 : ((matching # (void -&gt; result_of_match)) -&gt; result_of_mat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