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ANTISYM_AX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t1 ==&gt; t2) ==&gt; (t2 ==&gt; t1) ==&gt; (t1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