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3720761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8938842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6519790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6270374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