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43251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11283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60232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571316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