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260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867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4890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