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76527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71564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49121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10465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