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8021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0051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72985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46387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85989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13956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721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02066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8983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94242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76635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78361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24331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