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5484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3455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0602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6788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5324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64872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4773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1399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1582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7912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520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836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8434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09326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9266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3578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7448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