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79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960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779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399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115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499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021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611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312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411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599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628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904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29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887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