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62002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69317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02027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86094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22795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18669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92182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10121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0547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86007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50146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36012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57376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