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686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02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31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981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935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828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75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472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070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126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58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841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050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78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965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933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757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