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30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216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822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66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59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456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177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553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95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70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359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87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26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962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737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