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0044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03166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50668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4328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1058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7674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6912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4061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73406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13136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63136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56786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843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9644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74774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1431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3639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05453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11770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20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5424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75628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603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5906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4609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22766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1969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9728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6112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6193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19557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5098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1233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106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30496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3096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92777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56257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8212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