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43953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91355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98990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86650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38448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90543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9905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27913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92235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48152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48422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10451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42659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24321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91892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62463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61068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13177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43319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42352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52792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43499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78658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28572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75785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71763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1001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01736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29175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68500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21248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899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10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20691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49985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22534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92883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3056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85974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