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18570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91182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00577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70767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