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673952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00961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984602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