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000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177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874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685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